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A Comments on Provenance Symposium 4_09</w:t>
      </w:r>
    </w:p>
    <w:p>
      <w:pPr>
        <w:pStyle w:val="Normal"/>
        <w:rPr>
          <w:b/>
          <w:b/>
        </w:rPr>
      </w:pPr>
      <w:r>
        <w:rPr>
          <w:b/>
        </w:rPr>
      </w:r>
    </w:p>
    <w:p>
      <w:pPr>
        <w:pStyle w:val="Normal"/>
        <w:spacing w:lineRule="auto" w:line="480"/>
        <w:ind w:firstLine="720"/>
        <w:rPr/>
      </w:pPr>
      <w:r>
        <w:rPr/>
        <w:t xml:space="preserve">First, I need to apologize for accepting Dr. Fayek’s invitation to participate in this symposium and then failing to show up myself. I also want to thank all of the presenters who sent me their papers in time for me to be able to formulate some comments. </w:t>
      </w:r>
    </w:p>
    <w:p>
      <w:pPr>
        <w:pStyle w:val="Normal"/>
        <w:spacing w:lineRule="auto" w:line="480"/>
        <w:ind w:firstLine="720"/>
        <w:rPr/>
      </w:pPr>
      <w:r>
        <w:rPr/>
        <w:t>I like this collection of papers because it shows that the field of archaeometric provenance investigation really is progressing, building on past success and exploring exciting new lines of research. Elemental approaches have been used to good effect in archaeology since the 1950s, and, as Boulanger and Glascock discuss, one “legacy” of this work are the large databases of analyses accumulated over the past half century, primarily through INAA programs in various large national and university laboratories. Obsidian sourcing via XRF also has a long and venerable history, and the papers of Dilian et al. and Dobereiner et al. demonstrate that we have only just begun to sketch the shape of prehistoric exchange networks, even in areas as well-studied as the Maya lowlands. Thibodeaux, Fayek and Hull, and Habicht-Mauche show some of the exciting new isotope-ratio based approaches, which are sometimes successful where elemental approaches have failed.</w:t>
      </w:r>
    </w:p>
    <w:p>
      <w:pPr>
        <w:pStyle w:val="Normal"/>
        <w:spacing w:lineRule="auto" w:line="480"/>
        <w:ind w:firstLine="720"/>
        <w:rPr/>
      </w:pPr>
      <w:r>
        <w:rPr/>
        <w:t xml:space="preserve">Having been associated with various efforts to archive archaeometric data, I know all too well how difficult the problems discussed by Boulanger and Glascock can be. The Smithsonian Archaeometric Research Collections and Records (SARCAR) database was one  early effort that was successful at least in creating databases that passed from Brookhaven to the Smithsonian and then to MURR in more or less intact form. As Boulanger and Glascock point out, the quality of descriptive records associated with the analytical data is uneven at best, and this affects their usefulness. Nonetheless, the effort is worthwhile: a number of projects with which I am familiar in Mesoamerica have combined NAA data from BNL, Smithsonian/NIST, and MURR. I believe Ron Bishop is discussing examples of how INAA data from multiple labs can be effectively combined in his paper for another symposium, the one honoring Mike Glascock, this year’s Fryxell Award recipient. I fully expect the work that Matt and Mike are putting in on the Manchester and LBL legacy data to pay off in the future too, although their comments suggest that the personal costs in terms of frustration may be quite high. </w:t>
      </w:r>
    </w:p>
    <w:p>
      <w:pPr>
        <w:pStyle w:val="Normal"/>
        <w:spacing w:lineRule="auto" w:line="480"/>
        <w:ind w:firstLine="720"/>
        <w:rPr/>
      </w:pPr>
      <w:r>
        <w:rPr/>
        <w:t xml:space="preserve"> </w:t>
      </w:r>
      <w:r>
        <w:rPr/>
        <w:t xml:space="preserve">I want to highlight one sociological point made by Boulanger and Glascock, the observation that, after 10 years and 1000+ individual downloads from the MURR web site, they know of not a single instance of misuse of data or inadequate citation. Hopefully this will encourage researchers to rise above vanity and to disseminate their raw data sooner rather than later. Scientific data aren’t the private property of individuals, especially in cases where public money, such as the NSF support of MURR, paid part of the costs of analysis. </w:t>
      </w:r>
    </w:p>
    <w:p>
      <w:pPr>
        <w:pStyle w:val="Normal"/>
        <w:spacing w:lineRule="auto" w:line="480"/>
        <w:ind w:firstLine="720"/>
        <w:rPr/>
      </w:pPr>
      <w:r>
        <w:rPr/>
        <w:t xml:space="preserve">INAA is sort of a special case. Even with varying irradiation and counting configurations, the data are remarkably consistent from lab to lab, and, with adequate metadata, interlaboratory conversions are straightforward. I’m not sure the same is true with other elemental techniques. With ICP-MS, for example, variability in sample digestion and internal standardization create additional potential for interlab differences. Trying to combine elemental analyses generated by more than one technique is even more hazardous.  </w:t>
      </w:r>
    </w:p>
    <w:p>
      <w:pPr>
        <w:pStyle w:val="Normal"/>
        <w:spacing w:lineRule="auto" w:line="480"/>
        <w:ind w:firstLine="720"/>
        <w:rPr/>
      </w:pPr>
      <w:r>
        <w:rPr/>
        <w:t>While the future of INAA rests on the continued maintenance and growth of high-quality archaeometric archives, the future of XRF may lie in the increased availability, portability, and quality of instrumentation. For instance, the Bruker instrument used by Dobereiner et al. in their study of Late Preclassic Maya obsidians, fitted with the special obsidian filter that lowers the background for the high-field strength elements, does a fantastic job discriminating the sources in Mesoamerica.</w:t>
      </w:r>
    </w:p>
    <w:p>
      <w:pPr>
        <w:pStyle w:val="Normal"/>
        <w:spacing w:lineRule="auto" w:line="480"/>
        <w:ind w:firstLine="720"/>
        <w:rPr/>
      </w:pPr>
      <w:r>
        <w:rPr>
          <w:b/>
        </w:rPr>
        <w:t>(Slide 1)</w:t>
      </w:r>
      <w:r>
        <w:rPr/>
        <w:t xml:space="preserve"> The Bruker instrument is also really easy to use and weighs about 5 lbs. In January, almost on a lark, I used one to analyze the basalt monuments in the museum at El Baul, Guatemala, where I was working with some students doing geophysical survey. </w:t>
      </w:r>
      <w:r>
        <w:rPr>
          <w:b/>
        </w:rPr>
        <w:t xml:space="preserve">(Slide 2) </w:t>
      </w:r>
      <w:r>
        <w:rPr/>
        <w:t xml:space="preserve">Although I wasn’t expecting much, I may have been wrong, as there appear to be at least two fairly well-defined groups: </w:t>
      </w:r>
    </w:p>
    <w:p>
      <w:pPr>
        <w:pStyle w:val="Normal"/>
        <w:numPr>
          <w:ilvl w:val="0"/>
          <w:numId w:val="1"/>
        </w:numPr>
        <w:spacing w:lineRule="auto" w:line="480"/>
        <w:rPr/>
      </w:pPr>
      <w:r>
        <w:rPr>
          <w:b/>
        </w:rPr>
        <w:t>(Slide 3)</w:t>
      </w:r>
      <w:r>
        <w:rPr/>
        <w:t xml:space="preserve"> a low-strontium group that consists mainly of in-the-round sculptures, mostly heads, which exhibit a relatively poor quality of workmanship;</w:t>
      </w:r>
    </w:p>
    <w:p>
      <w:pPr>
        <w:pStyle w:val="Normal"/>
        <w:numPr>
          <w:ilvl w:val="0"/>
          <w:numId w:val="1"/>
        </w:numPr>
        <w:spacing w:lineRule="auto" w:line="480"/>
        <w:rPr/>
      </w:pPr>
      <w:r>
        <w:rPr>
          <w:b/>
        </w:rPr>
        <w:t>(Slide 4)</w:t>
      </w:r>
      <w:r>
        <w:rPr/>
        <w:t xml:space="preserve"> and a high-strontium, low-rubidium group that includes mostly relief sculpture and most of the portraits of rulers, including the famous El Baul Stela 1, with very early Maya long-count date.</w:t>
      </w:r>
    </w:p>
    <w:p>
      <w:pPr>
        <w:pStyle w:val="Normal"/>
        <w:spacing w:lineRule="auto" w:line="480"/>
        <w:ind w:firstLine="720"/>
        <w:rPr/>
      </w:pPr>
      <w:r>
        <w:rPr/>
        <w:t>Of course, the success of an obsidian provenance study depends on having adequate coverage of the sources. This was easy in Mesoamerica, where Dobereiner et al were able to determine sources for 100% of their artifacts. Dillian et al. weren’t so lucky, since the sources in East Africa haven’t been sampled very well yet. They did, however, learn that there were three main sources being used in the Turkana Basin and that “visual sourcing” wouldn’t work in this region. I have a cautionary tale about “visual sourcing” in Mesoamerica too, but I’ll refrain from recounting it here.</w:t>
      </w:r>
    </w:p>
    <w:p>
      <w:pPr>
        <w:pStyle w:val="Normal"/>
        <w:spacing w:lineRule="auto" w:line="480"/>
        <w:ind w:firstLine="720"/>
        <w:rPr/>
      </w:pPr>
      <w:r>
        <w:rPr/>
        <w:t>The cutting edge in provenance research, I think, may be the isotopic approaches. Lead isotopes have been used for some time, of course, but now that reasonable precision is possible with ICP-MS, especially multi-collectors, I expect their use to become more common. Already, Habicht-Mauche and her colleagues have been using ICP-MS to determine lead isotopes in lead glaze on pottery in the Southwest for over a decade. Their results become especially interesting when the lead-source evidence is combined with elemental analysis of the glaze and provenance results on the underlying ceramic paste. This kind of multi-level approach permits interaction to be examined on multiple levels, from the inter-regional procurement of lead for the glaze to the region-level procurement of clays, to the local sharing of glaze preparation techniques within communities or families.</w:t>
      </w:r>
    </w:p>
    <w:p>
      <w:pPr>
        <w:pStyle w:val="Normal"/>
        <w:spacing w:lineRule="auto" w:line="480"/>
        <w:ind w:firstLine="720"/>
        <w:rPr/>
      </w:pPr>
      <w:r>
        <w:rPr/>
        <w:t xml:space="preserve">Molofsky et al. give a very useful summary of Pb-isotope systematic in tin-bearing ores. </w:t>
      </w:r>
    </w:p>
    <w:p>
      <w:pPr>
        <w:pStyle w:val="Normal"/>
        <w:spacing w:lineRule="auto" w:line="480"/>
        <w:ind w:firstLine="720"/>
        <w:rPr/>
      </w:pPr>
      <w:r>
        <w:rPr/>
      </w:r>
    </w:p>
    <w:p>
      <w:pPr>
        <w:pStyle w:val="Normal"/>
        <w:spacing w:lineRule="auto" w:line="480"/>
        <w:ind w:firstLine="720"/>
        <w:rPr/>
      </w:pPr>
      <w:r>
        <w:rPr/>
      </w:r>
    </w:p>
    <w:p>
      <w:pPr>
        <w:pStyle w:val="Normal"/>
        <w:rPr>
          <w:b/>
          <w:b/>
        </w:rPr>
      </w:pPr>
      <w:r>
        <w:rPr>
          <w:b/>
        </w:rPr>
      </w:r>
    </w:p>
    <w:p>
      <w:pPr>
        <w:pStyle w:val="Subtitle"/>
        <w:spacing w:before="0" w:after="60"/>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Neff comments on SAA provenance papers 4_09, p.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mbria" w:hAnsi="Cambria" w:eastAsia="Times New Roman" w:cs="Times New Roman"/>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2:50:00Z</dcterms:created>
  <dc:creator>hneff</dc:creator>
  <dc:description/>
  <cp:keywords/>
  <dc:language>en-US</dc:language>
  <cp:lastModifiedBy>Hector Neff</cp:lastModifiedBy>
  <cp:lastPrinted>2007-08-31T15:39:00Z</cp:lastPrinted>
  <dcterms:modified xsi:type="dcterms:W3CDTF">2009-04-16T17:49:00Z</dcterms:modified>
  <cp:revision>18</cp:revision>
  <dc:subject/>
  <dc:title>UCLA Science in Archaeology Talk, 2/25/05</dc:title>
</cp:coreProperties>
</file>